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HACK version 1.03G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eople at the Stichting Mathematisch Centrum in Amsterd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 is called PC HACK 1.03G.  To distinguish i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PC HACK, the important file names have the number 103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executable file is called HACK10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screen redrawing method is used for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See the 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Rather than always picking up objects you ste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option "pickup" so you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what is below you.  Handy for scar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s and avoiding picking up dead cock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handy for looking around in sh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ing item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otherwise PC HACK will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Protection from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DIR and HACK103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There is more than one way to counter cockatrices --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instant death when they his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1.0.1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1.03G files are incompatible with 1.0.1E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bones files will work.  The score file has been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move all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1.03G uses time and date information in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1.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  Pray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thing except take up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HACKDIR, and a configuration file HACK103.CNF.  HACK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of the place where all support files go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can be set in your AUTOEXEC.BAT file.  For example,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C HACK would expect the support files to be in the 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drive C.  If HACKDIR is not set, the support fil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 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- The score file (it may be empty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).  The top score for each name and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, 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S 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103.CNF - The PC HACK configuration file.  This fil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your system and pla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has sample configurations for bo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system and a Hard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103.CNF file contains variables for configuring PC H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some dungeon level files get left a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description of previous games).  Also, if the RAMDISK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is is the directory where the dungeon level files ge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c:\games\hack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layer name is JOE, and the SAVE variable is C:\games\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saved game will be in C:\games\hack\joe.sav. 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ppend ";noprompt" or just ";n" to the name of the sav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n't prompt you to insert the diskette used for sav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if you have a HardDisk (eg SAVE=;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r RAMdisk is and where PC HACK 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 HACK checks the free disk space on the RAMdisk and warn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unning out, you should play with a RAMdisk if you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Even a RAMdisk as small as 100K bytes is extremem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ing up the game, especially for floppy-only systems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 feature for PC HACK 1.03G.  Rather than use -, |, +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wing the dungeon you can use any characters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variable has 9 arguments that describe the the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s.  The arguments are all integers in the range from 0 to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ASCII values of the characters you wan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103.CNF file has examples of the use of this vari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s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103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must have the DECRainbow option (see below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many smaller aspects of the game. 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in the HACK103.CNF file and most can be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'O' command.  You can change several options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 options with commas.  Generally, 4 character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10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turn it OFF, do 'O !sortpack' or have "OPTIONS=!sort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HACK103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do 'O pack:%)!?' or have an "OPTIONS=pack:%)!?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HACK103.CNF file.  The compound option "name"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your HACK103.CNF file.  Also, "name"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 it and will be truncated to 10 character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ing, type 'O help&lt;RETURN&gt;' to get a little help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1.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, once an object has a particular invent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you've had it in your pack), it keeps that lette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down and pick it up again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, the bell doesn't ring when you mak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 kept in order and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pick up things you step on.  If pickup is FA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ok at things you step on without picking them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toggled between TRUE and FALSE with the '@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you will be able to use the numeric pad for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rom numeric pad keys to keyboard key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Pad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8  9  -         y  k  u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| /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5- 6  +   to    h -.- l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| \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2  3            b  j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    Del          i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7' on the numeric pad is translated to a 'y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key for moving diagonally up and left. 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k modify the transl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Pad:         7  8  9  -  4  5  6  +  1  2  3  In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hift or Numlock: y  k  u  m  h  @  l  p  b  j  n   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k:             y  k  u  m  h  .  l  p  b  j  n   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:               Y  K  U ^P  H  .  L  P  B  J  N   I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NumLock:    ^Y ^K ^U ^P ^H  @ ^L  P ^B ^J ^N   I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' means control, so '^H' is control-H.  '@' mean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With DOS 2.0, unshifted 5 does not produce a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able NumLock, you will be able to use an unshifted-5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.' (the wait command).  If you use the numeric pa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you will probably want to enable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IBMBIOS is TRUE a fast method for screen redraw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may not work on all machines)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*MUST* be set if your computer is a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PC HACK will hang your system !!!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in the HACK103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=========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PC HACK may not be able to process the comm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nd MSDOS will see a ^P in the input buffer.  To MSDOS,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^PrtSc both toggle 'output to printer'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not ready, you'll get a DOS error abou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this error, type a ^PrtSc, then 'I' (ignore)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repeat this several times.  The 'solution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 (meaning your terminal will be put into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.  There will then be no problem with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;n          (;n -- no promp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in this example, no LEVELS variable was set. 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fault to the same directory as HACKDIR.  Bert-C means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rt" 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Gerty-T, female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bootable disk (by using format /s) and put HACK1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 files on it, then use it in drive A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C HACK.  The savefile will then also be on drive A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on drive B.  You will be prompted to put i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file on it at the appropriate moments.  When the game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AMdisk for dungeon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the same diskette for storing bon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ing games since PC HACK checks for sufficient room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ere is not enough room, you can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RAMdisk for the level files it is saf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 both bones and saved games.  The advantage of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that you won't have to swap diskettes when PC HAC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save file.  If you want to try this, your HACK103.CN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b:\              (perhaps with ;n for no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c:            (You *MUST* have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 RAMdisk, or you want to keep several saved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loppies, you should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K:       COMMAND.COM, HACK103.EXE, HACK103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S, DATA, HELP, HH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ISK:  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ISK(S):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re saved in the SAVE directory with filename NAME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fers to name you are using to play.  Thus it is possib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ames under different names provided you 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HACK103.EXE anywhere, preferable on your PATH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directories to play.  When PC HACK starts up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HACKDIR to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C HACK checks the storage available on a disk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it, even a small RAMdisk can be used to greatl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size might be about 100K.  PC HACK will warn you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disk space on the RAMdisk (which happens if you ge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ungeon).  At this time you should save the game,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R command line option which tells PC HACK not to us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103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10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103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103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103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when restarting a saved game after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you it was running out of disk space and you sav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A&gt; hack103 -uFuzz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for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 Other useful commands are '/' to describe the things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and '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ungeons and Dragons lik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into a dungeon to retrieve the Amulet of Yendo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one of several character classe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tarts with different attributes (strength, hit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inventory of items (armor, weapons, etc). 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to see which is best for you.  The clas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first few dungeon levels is probably the cave-pers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has its strong and weak points so you shoul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is displayed information abou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ing.  You see the dungeon level you are on, how many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w (and will have when fully recovered), what your armo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wer the better), your strength, experience level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mach.  If you have the "time" option ON,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HACK accompanied by a little dog (nameable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who can be very useful to you -- try not to kill him! 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you -- if you carry tripe rations, he will follow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Sometimes he gets in your way.  Either move around him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'.' command) until he moves.  If you want him to fo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ungeon level, he must be on a square next to you when you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cend the stairs.  Sometimes he gets hungry and confused and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eed him by throwing food at him with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may get mad at you if you move to a diffe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aking him with you.  Although he may not hit you, he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ither.  You'll have to appease hi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is useful for his ability to fight and to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Of course, your dog might be a female, so change all "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m" to "she" and "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is an interconnected system of rooms and corrid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have doors that lead to the corridors.  You must wal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door -- no diagonals allowed.  Some doors (and some corri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dden and you must search for them (with the 's' command)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arch several times, so use a repeat count (eg '5s'). 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and have no doors or connecting corridors. 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, though, but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ooms have special contents -- some are shops (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keeper expects payment (the 'p' command) for the items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 and some are zoos, full of interesting monsters.  Some room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the entire room, and some rooms are dark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lo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ht monsters, move to occupy the same square they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hrow things at them, or zap them with wands. 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you find may be enchanted (that's good) or curs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) or normal.  Cursed items are generally less effective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you have them on your body they are impossible to rem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 their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different objects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WEAPONS are wielded ('w') or thrown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apons are more effective when used toge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more effect by wielding a bow before throw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-' means to wield nothing; ie. be bareh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ARMOR is worn ('W') and taken off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ear more than 1 piece of armor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combinations.  For example, you can only we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of armor, but 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POTIONS are quaffed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INGS are put on ('P') and remove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can only wear 2 rings at a time, one on each h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g rings makes you to use up more food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WANDS are zapped (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nds need a direction to be zapped in, bu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SCROLLS are rea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OOLS are applie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use a whistle, you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you will not know what the potions, rings, wands 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til you use them.  They will have names like "XIXIXI"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dentified as soon as you use them (for example,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uses a dark room to be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bjects have no noticeable effect.  If it'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a scroll or potion does the first time you use i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give it a name.  HACK does this so that if you have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object does you can name it something appropriate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it you will know something about it.  Whenever HACK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is possible to use ^H or back-arrow to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^U to erase the entire line, and &lt;Esc&gt; to quit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objects gives a message like "You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but it passes".  This means the object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ut couldn't do it now (for example, some scroll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but if you're not wielding a weapon you'll get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command 'c' can be used to name individual object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a certain type.  When you do a 'c', HACK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 individual object.  Answer 'y' if you do and 'n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l objects of the same type.  Then HACK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letter of the object you want to name.  For example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lver ring that has inventory letter 's' and notic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by two then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'n' 's' 'strengt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ll objects with the same type as item 's' "str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c' 'y' 's' '+2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individual inventory item 's' "+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 inventor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 ring called strength nam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ick up a silver ring it will be called streng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what it does.  However, you will not know if it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your strength!  You will have to put it on to find ou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hant an object, it will be bett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armor changes your armor class by 1 (eg. you could go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class 6 -- the less positive the number, the better the arm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Dungeons and Dragons).  For weapons, the more positiv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.  Thus a +2 mace is better than a +1 mace.  Some armo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 -- normal plate mail is better than normal ring 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re better than others, but factors such as experience a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you can effectively use the bet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of identify will help you to identify many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just have to use them and see what happens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identify will have the ability to identify several objec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your advantage to have several unidentified object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y scroll.  When you read a scroll of identify H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asses of objects you want identified.  If, for example,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/' then for each ring in your pack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.  After going through all rings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s.  If you do not identify any of these object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bout which classes of objects you wa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is difficult to determine what rings do because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bvious, and because cursed rings can't be remov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ir curse, scrolls of identify are probably best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qu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the caves, HACK will give you (a fragment of) the lis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rs.  The scoring is based on many aspects of your behavior bu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is obtained by taking the amount of gold you've found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our times your (real) experience.  Precious gems may be wor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 when brought to the exit.  There is a 10% penalty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--More--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lot of information for you to see, HAC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ad it all by giving you a "--More--".  If the "--More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normal response line (the top line that mo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), then HACK is waiting for you to enter ' ' (the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&lt;return&gt; (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CK has printed out a list of information (eg. you di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, then HACK will accept ' ' or &lt;return&gt; as well a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ything in the list.  Where is this useful?  An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aff a potion but you can't remember the letter o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You do 'q' then '?' and HACK gives you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 followed by a "--More--" message.  If you type ' ' or &lt;retur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prompt about which potion you want to qua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etter of the potion, you immediately quaff that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reen is completely cleared to give you inform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at the help documentation with the '?' command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re than one screen full of information.  In this case, '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mean "show the next screen" and 'q' or ESC mean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is much about HACK to discover yourself. 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vides helpful clues for playing.  Also, saved games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o you can save a game and make a copy of the savefile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 trying something risky you can use the copy to re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is usually due to a disk error or lack o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perhaps even a program bug).  Even though there may be "level.*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ehind, the game cannot be recovered because the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joy playing PC HACK you should throw some '$' or '*'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tribution would be much appreciated and provid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nd update PC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You can send me mail on FIDOnet at node 125/84 (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415-655-0667 300/1200 baud, 24 hours, 7 days).  People on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ANET, or BITNET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PC HACK, or you just want to drop me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or improvement suggestion, please let me know a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