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 for beginner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CK is a Dungeons and Dragons like game where the objec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d into a dungeon to retrieve the Amulet of Yendor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be one of several character classes when you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haracter starts with different attributes (strength, hit poin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fferent inventory of items (armor, weapons, etc).  You should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lasses to see which is best for you.  The class most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vive the first few dungeon levels is probably the cave-pers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lass has its strong and weak points so you should try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bottom of the screen is displayed information about you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eing.  You see the dungeon level you are on, how many hit poi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w (and will have when fully recovered), what your armo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lower the better), your strength, experience level and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tomach.  If you have the "time" option ON, you will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moves you hav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ttle 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tart HACK accompanied by a little dog (nameable with the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) who can be very useful to you -- try not to kill him!  Your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ollow you -- if you carry tripe rations, he will follow you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.  Sometimes he gets in your way.  Either move around him, or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the '.' command) until he moves.  If you want him to fo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dungeon level, he must be on a square next to you when you des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scend the stairs.  Sometimes he gets hungry and confused and hit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eed him by throwing food at him with the '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og may get mad at you if you move to a different dunge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aking him with you.  Although he may not hit you, he won'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ither.  You'll have to appease him some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og is useful for his ability to fight and to pick up an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  Of course, your dog might be a female, so change all "h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im" to "she" and "h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ung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ungeon is an interconnected system of rooms and corrid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s have doors that lead to the corridors.  You must walk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 door -- no diagonals allowed.  Some doors (and some corrid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hidden and you must search for them (with the 's' command)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earch several times, so use a repeat count (eg '5s').  Some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pecial and have no doors or connecting corridors.  There i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n, though, but you will have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rooms have special contents -- some are shops (but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pkeeper expects payment (the 'p' command) for the items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) and some are zoos, full of interesting monsters.  Some rooms are 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can see the entire room, and some rooms are dark so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floor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ght monsters, move to occupy the same square they are 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throw things at them, or zap them with wands.  It is bes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onster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s you find may be enchanted (that's good) or cursed (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) or normal.  Cursed items are generally less effective than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once you have them on your body they are impossible to remov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move their c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use different objects in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  WEAPONS are wielded ('w') or thrown ('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weapons are more effective when used togeth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et more effect by wielding a bow before throwing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w-' means to wield nothing; ie. be bareha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 ARMOR is worn ('W') and taken off ('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wear more than 1 piece of armor, but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 on the combinations.  For example, you can only we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 of armor, but you can always wear an elven 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POTIONS are quaffed ('q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RINGS are put on ('P') and removed ('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nly can only wear 2 rings at a time, one on each han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ring rings makes you to use up more food, so use them spar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WANDS are zapped ('z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wands need a direction to be zapped in, but others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SCROLLS are read ('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 TOOLS are applied (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o use a whistle, you appl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ly you will not know what the potions, rings, wands or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until you use them.  They will have names like "XIXIXI". 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re identified as soon as you use them (for example, a scro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causes a dark room to be l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objects have no noticeable effect.  If it's no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 what a scroll or potion does the first time you use it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to give it a name.  HACK does this so that if you have an idea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object does you can name it something appropriate so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ind it you will know something about it.  Whenever HACK as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t is possible to use ^H or back-arrow to eras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, ^U to erase the entire line, and &lt;Esc&gt; to quit without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some objects gives a message like "You have a strange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moment, but it passes".  This means the object would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but couldn't do it now (for example, some scrolls af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, but if you're not wielding a weapon you'll get this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 command 'c' can be used to name individual objects,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of a certain type.  When you do a 'c', HACK ask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 individual object.  Answer 'y' if you do and 'n'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ll objects of the same type.  Then HACK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ntory letter of the object you want to name.  For example,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lver ring that has inventory letter 's' and notice your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 by two then you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' 'n' 's' 'strength&lt;return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ll all objects with the same type as item 's' "strengt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'c' 'y' 's' '+2&lt;return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ll individual inventory item 's' "+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o an inventory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) a ring called strength named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time you pick up a silver ring it will be called strength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know what it does.  However, you will not know if it will incr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 your strength!  You will have to put it on to find out 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ident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hant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enchant an object, it will be better than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hanting armor changes your armor class by 1 (eg. you could go from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to class 6 -- the less positive the number, the better the armor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 Dungeons and Dragons).  For weapons, the more positive th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tter.  Thus a +2 mace is better than a +1 mace.  Some armor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thers -- normal plate mail is better than normal ring mail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s are better than others, but factors such as experience an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whether you can effectively use the bette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oll of identify will help you to identify many objec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you just have to use them and see what happens.  Occas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of identify will have the ability to identify several object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o your advantage to have several unidentified objects befo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dentify scroll.  When you read a scroll of identify HACK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lasses of objects you want identified.  If, for example,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=/' then for each ring in your pack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it.  After going through all rings, you will be ask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ds.  If you do not identify any of these objects you will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stion about which classes of objects you want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it is difficult to determine what rings do because their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obvious, and because cursed rings can't be remove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ir curse, scrolls of identify are probably best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game ends, either by your death, when you quit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from the caves, HACK will give you (a fragment of) the list of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rs.  The scoring is based on many aspects of your behavior but a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imate is obtained by taking the amount of gold you've found in the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four times your (real) experience.  Precious gems may be worth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old when brought to the exit.  There is a 10% penalty for 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"--More--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there is a lot of information for you to see, HACK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read it all by giving you a "--More--".  If the "--More--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the normal response line (the top line that most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on), then HACK is waiting for you to enter ' ' (the space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&lt;return&gt; (the ENTER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HACK has printed out a list of information (eg. you did an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), then HACK will accept ' ' or &lt;return&gt; as well as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of anything in the list.  Where is this useful?  An example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quaff a potion but you can't remember the letter of the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.  You do 'q' then '?' and HACK gives you the list o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ions followed by a "--More--" message.  If you type ' ' or &lt;return&gt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back to the prompt about which potion you want to quaff. 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ventory letter of the potion, you immediately quaff that p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creen is completely cleared to give you information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looking at the help documentation with the '?' command),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more than one screen full of information.  In this case, ' 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eturn&gt; mean "show the next screen" and 'q' or ESC mean "s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, there is much about HACK to discover yourself.  The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provides helpful clues for playing.  Also, saved games have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so you can save a game and make a copy of the savefile.  Th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ie trying something risky you can use the copy to restart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