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1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3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eople at the Stichting Mathematisch Centrum in Amsterd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 is called PC HACK 3.1.  To distinguish i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PC HACK, the important file names have the number 31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executable file is called HACK3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Protection from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DIR and HACK31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There is more than one way to counter cockatrices --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instant death when they his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1 files are incompatible with previous version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ld bones files will work.  The score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ersion 1.01E.  You should remove all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3.1 uses time and date information in the ga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  Pray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thing except take up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HACKDIR, and a configuration file HACK31.CNF.  HACK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of the place where all support files go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can be set in your AUTOEXEC.BAT file.  For example,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C HACK would expect the support files to be in the 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drive C.  If HACKDIR is not set, the support fil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 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- The score file (it may be empty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).  The top score for each name and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, 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S 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31.CNF  - The PC HACK configuration file.  This fil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your system and pla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has sample configurations for bo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system and a Hard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31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some dungeon level files get left a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description of previous games).  Also, if the RAMDISK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is is the directory where the dungeon level files ge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c:\games\hack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layer name is JOE, and the SAVE variable is C:\games\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saved game will be in C:\games\hack\joe.sav. 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ppend ";noprompt" or just ";n" to the name of the sav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n't prompt you to insert the diskette used for sav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if you have a HardDisk (eg SAVE=;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r RAMdisk is and where PC HACK 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 HACK checks the free disk space on the RAMdisk and warn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unning out, you should play with a RAMdisk if you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Even a RAMdisk as small as 100K bytes is extreme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ing up the game, especially for floppy-only systems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31.CNF file has examples of the use of this vari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s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31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Rainbow users must also have the DECRainbow option (see belo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many smaller aspects of the game. 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in the HACK31.CNF file and most can be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'O' command.  You can change several options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 options with commas.  Generally, 4 character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31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31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do 'O pack:%)!?' or have an "OPTIONS=pack:%)!?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HACK31.CNF file.  The compound option "name"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your HACK31.CNF file.  Also, "name"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 it and will be truncated to 10 character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ing, type 'O help&lt;RETURN&gt;' to get a little help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, once an object has a particular invent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you've had it in your pack), it keeps that lette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down and pick it up again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 kept in order and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31.CNF file.  This option can *not* be set with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must be set in the HACK31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'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.  The 'solution' is 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better ROGU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Unfortunately, these may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people who have never played before.  Players with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s can use this option to enable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you can use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u+r(u)  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find(f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f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unshifted '5' does the find(f) an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;n          (;n -- no promp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in this example, no LEVELS variable was set. 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fault to the same directory as HACKDIR.  Bert-C means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rt" 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Gerty-T, female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bootable disk (by using format /s) and put HACK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 files on it, then use it in drive A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C HACK.  The savefile will then also be on drive A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on drive B.  You will be prompted to put i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file on it at the appropriate moments.  When the game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AMdisk for dungeon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the same diskette for storing bon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ing games since PC HACK checks for sufficient room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ere is not enough room, you can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RAMdisk for the level files it is saf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 both bones and saved games.  The advantage of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that you won't have to swap diskettes when PC HAC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save file.  If you want to try this, your HACK31.CN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b:\              (perhaps with ;n for no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c:            (You *MUST* have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 RAMdisk, or you want to keep several saved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loppies, you should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K:       COMMAND.COM, HACK31.EXE, HACK31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S, DATA, HELP, HH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ISK:  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ISK(S):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re saved in the SAVE directory with filename NAME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name you are using to play.  Thus it is possi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ames under different names provided you 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HACK31.EXE anywhere, preferable on your PATH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directories to play.  When PC HACK starts up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HACKDIR to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C HACK checks the storage available on a disk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it, even a small RAMdisk can be used to greatl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size might be about 100K.  PC HACK will warn you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disk space on the RAMdisk (which happens if you ge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ungeon).  At this time you should save the game,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R command line option which tells PC HACK not to us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31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31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31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31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31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when restarting a saved game after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you it was running out of disk space and you sav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A&gt; hack31 -uFuzz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for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 Other useful commands are '/' to describe the things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and '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is usually due to a disk error or lack o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perhaps even a program bug).  Even though there may be "level.*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ehind, the game cannot be recovered because the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want to report a bug in PC HACK,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rop me a line with a suggestion, please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MAIL: 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